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atut financiar________________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82980" cy="1153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>
                                <w:trHeight w:val="180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90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>
                          <w:trHeight w:val="180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oA______________________________________________________________</w:t>
      </w:r>
    </w:p>
    <w:p>
      <w:pPr>
        <w:pStyle w:val="Normal"/>
        <w:rPr/>
      </w:pPr>
      <w:r>
        <w:rPr/>
        <w:t>OMECTS__________________________________________________________</w:t>
      </w:r>
    </w:p>
    <w:p>
      <w:pPr>
        <w:pStyle w:val="Normal"/>
        <w:rPr/>
      </w:pPr>
      <w:r>
        <w:rPr/>
        <w:t>CNRED___________________________________________________________</w:t>
      </w:r>
    </w:p>
    <w:p>
      <w:pPr>
        <w:pStyle w:val="Normal"/>
        <w:rPr/>
      </w:pPr>
      <w:r>
        <w:rPr/>
        <w:t>OI_______________________________________________________________</w:t>
      </w:r>
    </w:p>
    <w:p>
      <w:pPr>
        <w:pStyle w:val="Normal"/>
        <w:rPr/>
      </w:pPr>
      <w:r>
        <w:rPr/>
        <w:t>OPS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o be filled in by the International Office of the university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PPLICATION  FORM</w:t>
      </w:r>
    </w:p>
    <w:p>
      <w:pPr>
        <w:pStyle w:val="Normal"/>
        <w:spacing w:lineRule="auto" w:line="48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FAMILY NAME: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FIRST NAME: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LACE AND DATE OF BIRTH: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FATHER’S NAME/OCCUPATION: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OTHER’S NAME/OCCUPATION: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ASSPORT SERIES AND NUMBER: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ASSPORT ISSUED BY:_________________________ ON: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ERSONAL ID NUMBER (Social Security NO)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CITIZENSHIP:_________________________ETHNICITY:_______________________________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ARITAL STATUS:______________________________________     SEX:  M      F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RESENT OCCUPATION OR STUDIES: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RESENT ADDRESS (in Timisoara):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ERMANENT ADDRESS (in home country):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HONE: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E-MAIL ADDRESS: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ATE: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IGNATURE: 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66040</wp:posOffset>
                </wp:positionV>
                <wp:extent cx="60667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ANSF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 la: 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: 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r. ani de studii efectuati la univ. de origine: 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ul de studii in care se transfera: 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90.7pt;mso-wrap-distance-left:9.05pt;mso-wrap-distance-right:9.05pt;mso-wrap-distance-top:0pt;mso-wrap-distance-bottom:0pt;margin-top:5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RANSF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 la: 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: 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r. ani de studii efectuati la univ. de origine: 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ul de studii in care se transfera: 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7:25:00Z</dcterms:created>
  <dc:creator>socrates</dc:creator>
  <dc:description/>
  <cp:keywords/>
  <dc:language>en-US</dc:language>
  <cp:lastModifiedBy>User</cp:lastModifiedBy>
  <cp:lastPrinted>2012-01-11T10:57:00Z</cp:lastPrinted>
  <dcterms:modified xsi:type="dcterms:W3CDTF">2014-06-24T11:21:00Z</dcterms:modified>
  <cp:revision>12</cp:revision>
  <dc:subject/>
  <dc:title/>
</cp:coreProperties>
</file>